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1</w:t>
      </w:r>
      <w:r>
        <w:rPr>
          <w:rFonts w:cs="Microsoft Sans Serif" w:ascii="Times New Roman" w:hAnsi="Times New Roman"/>
          <w:b/>
          <w:bCs/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Microsoft Sans Serif" w:ascii="Times New Roman" w:hAnsi="Times New Roman"/>
          <w:b/>
          <w:bCs/>
          <w:sz w:val="20"/>
          <w:szCs w:val="20"/>
        </w:rPr>
        <w:t>к образовательной программе дошко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Microsoft Sans Serif" w:ascii="Times New Roman" w:hAnsi="Times New Roman"/>
          <w:b/>
          <w:bCs/>
          <w:sz w:val="20"/>
          <w:szCs w:val="20"/>
        </w:rPr>
        <w:t>Филиала МДОБУ Ирбейский детский сад № 2 «Солнышко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Microsoft Sans Serif"/>
          <w:b/>
          <w:b/>
          <w:bCs/>
          <w:sz w:val="20"/>
          <w:szCs w:val="20"/>
        </w:rPr>
      </w:pPr>
      <w:r>
        <w:rPr>
          <w:rFonts w:cs="Microsoft Sans Serif" w:ascii="Times New Roman" w:hAnsi="Times New Roman"/>
          <w:b/>
          <w:bCs/>
          <w:sz w:val="20"/>
          <w:szCs w:val="20"/>
        </w:rPr>
        <w:t>- Степановский детский сад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Microsoft Sans Serif"/>
          <w:b/>
          <w:b/>
          <w:bCs/>
          <w:sz w:val="20"/>
          <w:szCs w:val="20"/>
        </w:rPr>
      </w:pPr>
      <w:r>
        <w:rPr>
          <w:rFonts w:cs="Microsoft Sans Serif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823" w:leader="none"/>
        </w:tabs>
        <w:autoSpaceDE w:val="false"/>
        <w:spacing w:lineRule="auto" w:line="240" w:before="0" w:after="0"/>
        <w:rPr>
          <w:rFonts w:ascii="Times New Roman" w:hAnsi="Times New Roman" w:cs="Microsoft Sans Serif"/>
          <w:b/>
          <w:b/>
          <w:bCs/>
          <w:sz w:val="20"/>
          <w:szCs w:val="20"/>
        </w:rPr>
      </w:pPr>
      <w:bookmarkStart w:id="0" w:name="_GoBack"/>
      <w:r>
        <w:rPr>
          <w:rFonts w:cs="Microsoft Sans Serif" w:ascii="Times New Roman" w:hAnsi="Times New Roman"/>
          <w:b/>
          <w:bCs/>
          <w:sz w:val="20"/>
          <w:szCs w:val="20"/>
        </w:rPr>
        <w:tab/>
      </w:r>
      <w:bookmarkEnd w:id="0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ИСТЕМА ОЦЕНКИ ИНДИВИДУАЛЬНОГО РАЗВИТИЯ ДЕТЕ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дагогическая диагностика в системе оценки индивидуального развития детей дошкольного возра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основной образовательной программы дошкольного образования предполагает оценку индивидуального развития детей. Основанием для применения педагогической диагностики в детском саду является ФГОС ДО, в котором говорится, что при реализации Программы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ож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ся оценка индивидуального развития де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ая оценка производится педагогическим работником в рамках педагогической диагностики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оценки индивидуального развития дошкольников, связанной с оценкой эффективности педагогических действий и лежащей в основе их дальнейшего планирования), 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эт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 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 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птимизации работы с группой детей» (Раздел III, пункт 3.2.3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ие педагогической диагностики (мониторинга) индивидуального развития детей предусматривается также авторами примерных основных образовательных   программ дошкольного образования, в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 числе и программой: «От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ния до школы» (под ред. Н.Е. Вераксы, Т.С. Комаровой, М.А.</w:t>
      </w:r>
      <w:r>
        <w:rPr>
          <w:rFonts w:ascii="Times New Roman" w:hAnsi="Times New Roman"/>
          <w:sz w:val="28"/>
          <w:szCs w:val="28"/>
        </w:rPr>
        <w:t> </w:t>
      </w:r>
      <w:r>
        <w:rPr>
          <w:rFonts w:cs="Times New Roman" w:ascii="Times New Roman" w:hAnsi="Times New Roman"/>
          <w:sz w:val="28"/>
          <w:szCs w:val="28"/>
        </w:rPr>
        <w:t>Васильевой, используемой нами при разработке нашей образовательной програм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грамме «От рождения до школы» при представлении системы оценки результатов освоения Программы отмечено, что педагог в ходе своей работы должен выстраивать индивидуальную траекторию развития каждого ребенка. Для этого педагогу необходим инструментарий оценк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о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работы, который позволит ему оптимальным образом выстраивать взаимодействие с детьм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ментарием для педагогической диагностики являются карты наблюдений детского развития, которые позволяют фиксировать индивидуальную динамику и перспективы развития каждого ребенка в ход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ции со сверстниками и взрослыми (как меняются способы установления и поддержания контакта, принятия совместных решений, разрешения конфликтов, лидерства и пр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й деятельности (как идет развитие детских способностей, познавательной активност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ой деятельности (как идет развитие детской инициативности, ответственности и автономии, как развивается умение планировать и организовывать свою деятельность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ествен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ого разви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рты наблюдений детского развития с рекомендациями по выстраиванию индивидуальной траектории развития каждого ребенка по всем возрастным группам включены в методическое обеспечение программы «От рождения до школы»  и готовятся к печати в издательстве «МОЗАИКА-СИНТЕЗ», но они до сих пор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еще не издан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оэтому свою работу мы организовали в соответствии с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тодическими рекомендациями по организации образовательной деятельности дошкольных образовательных организаций в условиях реализации ФГОС ДО, разработанными  Московским  центром  качества образования в 2014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МР карта наблюдений включает показатели развития по пяти образовательным областям согласно ФГОС ДО: · физическое развитие; · социально-коммуникативное развитие; · художественно-эстетическое развитие; · познавательное развитие; · речевое развитие.</w:t>
      </w:r>
    </w:p>
    <w:p>
      <w:pPr>
        <w:pStyle w:val="Normal"/>
        <w:shd w:fill="FFFFFF" w:val="clear"/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и развития по этим образовательным областям определяются по результатам наблюдения педагогом за ребенком в течение всего учебного года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firstLine="36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ниторинг в форме наблюдения проводится во всех возрастных группах. Основными методами в системе мониторинга являются педагогическое наблюдение и анализ результатов продуктивной деятельности детей.  Время проведения диагностики: в первые 2 месяца с момента поступления ребенка в ДОО и в  мае текущего год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ные показатели развития каждого ребенка фиксируются педагогом. Фиксация показателей развития  выражается  в словесной (опосредованной) форме( не сформирован; находится в стадии становления; сформирован)  , в описательной или любой другой форме , удобной и понятной педагогам. При заполнении диагностических таблиц не должны использоваться оценки в цифровом эквиваленте (баллы, проценты), а также оценки в уровневом диапазоне со значениями «высокий, средний, низкий» или «достаточный/недостаточный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анализе полученных результатов мы не сравниваем результаты детей между собой. Педагог сопоставляет только индивидуальные достижения конкретного воспитанника, его отдельно взятую динамик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 индивидуального развития детей является  частью целостной системы, описанной в образовательной программе дошкольного учреждения. И все части этой системы взаимосвязаны и взаимообусловлены. Наглядно, это можно представить следующим образо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393"/>
        <w:gridCol w:w="2393"/>
        <w:gridCol w:w="3157"/>
      </w:tblGrid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ая программа ДОУ </w:t>
            </w:r>
          </w:p>
          <w:tbl>
            <w:tblPr>
              <w:tblW w:w="3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</w:tblGrid>
            <w:tr>
              <w:trPr>
                <w:trHeight w:val="127" w:hRule="atLeast"/>
              </w:trPr>
              <w:tc>
                <w:tcPr>
                  <w:tcW w:w="369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369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58240</wp:posOffset>
                      </wp:positionV>
                      <wp:extent cx="5676900" cy="45720"/>
                      <wp:effectExtent l="12700" t="30480" r="19050" b="31750"/>
                      <wp:wrapNone/>
                      <wp:docPr id="1" name="Стрелка вправо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6840" cy="45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11"/>
                                </a:avLst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Стрелка вправо 13" fillcolor="#c0504d" stroked="t" o:allowincell="t" style="position:absolute;margin-left:3.6pt;margin-top:91.2pt;width:446.95pt;height:3.55pt;mso-wrap-style:none;v-text-anchor:middle" type="_x0000_t13">
                      <v:fill o:detectmouseclick="t" type="solid" color2="#3fafb2"/>
                      <v:stroke color="#8c3836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и, формы, методы, подобранные так, чтобы обеспечить максимальное достижение планируемых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ОП по образовательным областям которое также способствует достижению планируемых результатов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-6985</wp:posOffset>
                      </wp:positionV>
                      <wp:extent cx="76200" cy="247650"/>
                      <wp:effectExtent l="30480" t="12700" r="31750" b="19050"/>
                      <wp:wrapNone/>
                      <wp:docPr id="2" name="Стрелка вниз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926"/>
                                </a:avLst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Стрелка вниз 14" fillcolor="#c0504d" stroked="t" o:allowincell="t" style="position:absolute;margin-left:44.7pt;margin-top:-0.55pt;width:5.95pt;height:19.45pt;mso-wrap-style:none;v-text-anchor:middle" type="_x0000_t67">
                      <v:fill o:detectmouseclick="t" type="solid" color2="#3fafb2"/>
                      <v:stroke color="#8c3836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-6985</wp:posOffset>
                      </wp:positionV>
                      <wp:extent cx="45720" cy="247650"/>
                      <wp:effectExtent l="30480" t="12700" r="31750" b="19050"/>
                      <wp:wrapNone/>
                      <wp:docPr id="3" name="Стрелка вниз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10"/>
                                </a:avLst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5" fillcolor="#c0504d" stroked="t" o:allowincell="t" style="position:absolute;margin-left:49.55pt;margin-top:-0.55pt;width:3.55pt;height:19.45pt;mso-wrap-style:none;v-text-anchor:middle" type="_x0000_t67">
                      <v:fill o:detectmouseclick="t" type="solid" color2="#3fafb2"/>
                      <v:stroke color="#8c3836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6985</wp:posOffset>
                      </wp:positionV>
                      <wp:extent cx="45085" cy="247650"/>
                      <wp:effectExtent l="31750" t="12700" r="31115" b="19050"/>
                      <wp:wrapNone/>
                      <wp:docPr id="4" name="Стрелка вниз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97"/>
                                </a:avLst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6" fillcolor="#c0504d" stroked="t" o:allowincell="t" style="position:absolute;margin-left:43.15pt;margin-top:-0.55pt;width:3.5pt;height:19.45pt;mso-wrap-style:none;v-text-anchor:middle" type="_x0000_t67">
                      <v:fill o:detectmouseclick="t" type="solid" color2="#3fafb2"/>
                      <v:stroke color="#8c3836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-6985</wp:posOffset>
                      </wp:positionV>
                      <wp:extent cx="45720" cy="247650"/>
                      <wp:effectExtent l="30480" t="12700" r="31750" b="19050"/>
                      <wp:wrapNone/>
                      <wp:docPr id="5" name="Стрелка вниз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247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10"/>
                                </a:avLst>
                              </a:prstGeom>
                              <a:solidFill>
                                <a:srgbClr val="c0504d"/>
                              </a:solidFill>
                              <a:ln w="25560">
                                <a:solidFill>
                                  <a:srgbClr val="8c383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17" fillcolor="#c0504d" stroked="t" o:allowincell="t" style="position:absolute;margin-left:36.75pt;margin-top:-0.55pt;width:3.55pt;height:19.45pt;mso-wrap-style:none;v-text-anchor:middle" type="_x0000_t67">
                      <v:fill o:detectmouseclick="t" type="solid" color2="#3fafb2"/>
                      <v:stroke color="#8c3836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хоти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м мы хотим видеть ребенка на выходе из детского са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ми способами этого достич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ое содержание хотим освоить с детьми?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ри разработке мониторинга индивидуального развития детей в центре нашего внимания – второй столбец – планируемые результаты. В нашей программе  планируемые результаты рассматриваются в двух блоках – освоение детьми содержания программы и развитие личностных качеств. Такая диагностика не отбирает детей, а задает зону ближайшего развития (Л. Выготский). Цель мониторинга - составить индивидуальные  программы развития, в которых основная задача - сохранить маленьких Почемучек.</w:t>
      </w:r>
      <w:r>
        <w:rPr>
          <w:rFonts w:cs="Palatino Linotype"/>
          <w:color w:val="000000"/>
          <w:kern w:val="2"/>
          <w:sz w:val="48"/>
          <w:szCs w:val="4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й образовательный маршрут – документ, отражающий общую стратегию и конкретные шаги воспитателей, специалистов и родителей в организации индивидуального психолого-педагогического сопровождения ребен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индивидуального образовательного маршрута включает следующие компонен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иагностическ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пределение системы диагностического сопровождения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Century Gothic" w:ascii="Cambria" w:hAnsi="Cambria"/>
          <w:b/>
          <w:bCs/>
          <w:color w:val="000000"/>
          <w:kern w:val="2"/>
          <w:sz w:val="38"/>
          <w:szCs w:val="3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е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остановка целей, определение задач образовательной работы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те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тбор содержания программного материала на основе образовательных программ, реализуемой в ДОУ, в том числе программ дополнительного образования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определение используемых педагогических технологий, методов, методик, систем обучения и воспитания с учетом индивидуальных особенностей ребенк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ив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формулируются ожидаемые результаты, сроки их достижения и критерии оценки эффективности реализуемых мероприятий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та индивидуального образовательного маршрута ребенка дошкольника: </w:t>
      </w:r>
    </w:p>
    <w:p>
      <w:pPr>
        <w:pStyle w:val="Normal"/>
        <w:shd w:fill="FFFFFF" w:val="clear"/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тельная часть индивидуального образовательного маршрута включает:</w:t>
      </w:r>
    </w:p>
    <w:p>
      <w:pPr>
        <w:pStyle w:val="Normal"/>
        <w:shd w:fill="FFFFFF" w:val="clear"/>
        <w:spacing w:lineRule="auto" w:line="240" w:before="0" w:after="0"/>
        <w:ind w:right="20" w:first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агностические данные на 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е све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 ребенке на момент разработки ИОМ, сроки реализации ИОМ, причина, цель, задачи, интеграция со специалистами (педагог-психолог, учитель-логопед), работа с родителями, примерный прогноз развития ребенка.</w:t>
      </w:r>
    </w:p>
    <w:p>
      <w:pPr>
        <w:pStyle w:val="Normal"/>
        <w:shd w:fill="FFFFFF" w:val="clear"/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- ИОМ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ремя и дата  проведения индивидуальной работы с ребенком, вид трудностей в развитии, содержание работы в   самостоятельной деятельности,  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работы педагогов по сопровождению ребенка, организация взаимодействия с семьей (формы, содерж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3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ст индивидуальных занятий, реализации ИОМ</w:t>
      </w:r>
      <w:r>
        <w:rPr>
          <w:rFonts w:cs="Times New Roman" w:ascii="Times New Roman" w:hAnsi="Times New Roman"/>
          <w:sz w:val="28"/>
          <w:szCs w:val="28"/>
        </w:rPr>
        <w:t xml:space="preserve"> где указывается тема, содержание, результат занятия и что необходимо доработать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Способы оценки успехов воспитан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ка успехов освоения маршрута фиксируется каждые три месяца или по окончании какого-либо образовательного блока или этап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ОМ в целом работает  на развитие ребенка и дает  результат: делает работу воспитателя более осмысленной и эффективной, позволяет постоянно «держать руку на пульсе», получать обратную связь, видеть развернутую картину достижений группы в целом на определенный момент, оценивать динамику развития отдельных детей в течение года, помогает обоснованно индивидуализировать педагогическое воздействие  и получить результат -  положительную динамику в развитии ребенк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ТЫ  РАЗВИТ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овая карта развития ребенка 1-2 лет ______________                       _________                    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Фамилия, имя                                                             дата рождения                                           № группы</w:t>
      </w:r>
    </w:p>
    <w:tbl>
      <w:tblPr>
        <w:tblW w:w="143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1"/>
        <w:gridCol w:w="851"/>
        <w:gridCol w:w="786"/>
      </w:tblGrid>
      <w:tr>
        <w:trPr>
          <w:trHeight w:val="692" w:hRule="atLeast"/>
        </w:trPr>
        <w:tc>
          <w:tcPr>
            <w:tcW w:w="1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и разви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терии оценки развития</w:t>
            </w:r>
          </w:p>
        </w:tc>
      </w:tr>
      <w:tr>
        <w:trPr>
          <w:trHeight w:val="423" w:hRule="atLeast"/>
        </w:trPr>
        <w:tc>
          <w:tcPr>
            <w:tcW w:w="1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 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. г.</w:t>
            </w:r>
          </w:p>
        </w:tc>
      </w:tr>
      <w:tr>
        <w:trPr>
          <w:trHeight w:val="302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циально-коммуникативное разв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ет яркие эмоции при общении (мимика, возгласы, дви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 сдержан, способен подождать после объяснения взрослого; спокойно относится к указаниям «собери игрушки, это можно, это нельзя»; понимает слова «плохо, хорош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ереживает, сочувствует плачущему ребенку, бережно относится к раст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ыбается, жестикулирует, заглядывает в глаза, чтобы удержать внимание взрослого или другого ребенка, ожидает похв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плачет при уходе мамы, при оби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азывается от общения с незнакомыми люд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лушен, не злится при ограничении дв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прямится, не настаивает на сво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кричит, не капризничает при выполнении просьбы взросл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о одеваться (с небольшой помощью взросло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чно раздев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умывании трет ладони, часть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уется носовым платком (при напоминан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тирается полотенцем с помощью взросл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 аккуратно, не обливая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ет место одежды, игруш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чевое развит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нимание реч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короткий рассказ (без показа действий) о знакомых событиях (о том, что делал на прогулке), отвечает на вопросы об этих собы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ет до трех поручений (возьми, отнеси, поло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ет (показывает) названия деталей лица (губы, зубки, язык, лоб, уши, щеки) и тела (руки, ноги, сп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ктивная речь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т предложения из 2-3 слов при общении с взрослыми и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нает употреблять прилагательные и местоимения, предлоги, наре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жет называть себя в третьем л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аривает четверостишья в знакомых стих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-3 предложениях рассказывает, что видит в данный мо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ет предметы на картинках по просьбе взрослого, самостоя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ет оценку себе: «хороший, большой, красивы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20" w:right="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ет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ворит «до свидания, пока, спасибо, здравствуй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знавательное развит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ие предметов по форме, величине, цвету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нает распознавать вес, фактуру, температуру предметов (тяжелый, мягкий, холодный, теплый, легк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 конфигурацию объемных геометрических фигур с плоскостным изображением, накладывает на образец (раскладывает вкладыши разной величины или формы в соответствующие отверс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уется в 3-4 контрастных величинах (собирает трехместную матрешку и другие вкладыши после показ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ирает пирамидку по убыванию размера из 4-5 колец контрастных величин (после показ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вые действия (сюжетно-отобразительные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ет сообразительность (достает понравившуюся игрушку с помощью чего-ли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не бер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жает действию взросл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т предметы-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ет 2 последовательных сюжетных действия с игрушкой (баюкает, кормит куклу) (по просьбе взрослого, без показа, по подраж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удожественно-эстетическое развит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уется в 3-4 цветах, некоторые называет, подбирает к образц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рамках листа проводит вертикальные, горизонтальные, округлые, короткие и длинные линии; называет то, что рису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ружает из кубиков дом, забор, стул, дорожку (по образцу, по просьбе взрослого, самостоятель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 заинтересован музыкой, пением, игр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ое развити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имается и спускается по лестнице детской го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шагивает через несколько предметов на полу чередующим 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гает семенящим ша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рживает мяч одной или двумя ру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осает мяч в горизонтальную ц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вит мяч с близкого рас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рживает равновесие при ходьбе по доске, лежащей на п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тывает мяч с го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ыгив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яет темп: ходьбу на б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ы и рекомендаци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ловные обозначения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+» ребенок справляется без помощи педагог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0» справляется, но требуется помощь со стороны педагог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-» ребенок не справляетс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10"/>
        <w:gridCol w:w="2409"/>
        <w:gridCol w:w="220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иторинговая карта развития ребенка 2-3 лет   _________________  _______________                  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Фамилия, имя                          </w:t>
      </w:r>
      <w:r>
        <w:rPr/>
        <w:t xml:space="preserve">    дата рождения                                                    № групп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1243"/>
        <w:gridCol w:w="33"/>
        <w:gridCol w:w="1275"/>
      </w:tblGrid>
      <w:tr>
        <w:trPr>
          <w:trHeight w:val="169" w:hRule="atLeast"/>
        </w:trPr>
        <w:tc>
          <w:tcPr>
            <w:tcW w:w="1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и разви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терии оценки развития</w:t>
            </w:r>
          </w:p>
        </w:tc>
      </w:tr>
      <w:tr>
        <w:trPr>
          <w:trHeight w:val="168" w:hRule="atLeast"/>
        </w:trPr>
        <w:tc>
          <w:tcPr>
            <w:tcW w:w="1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.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. г.</w:t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чет быть хорошим, ждет похвалы, одобрения, эмоционально-положительного подкрепления со стороны взросл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нимает, если плохо делает кто-то другой; дает эмоционально отрицательную оценку (нельзя обижать, ломать, рвать, отнимать, дратьс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ытывает чувство огорчения, стыда; понимает, что сделал что-то плохо (разлил воду); ожидает от взрослого отрицательной оцен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ытывает эмоциональное удовлетворение, если смог что-то выполнить; доволен, когда хваля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огорчается при неумении что-то сдела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моционально оценивает ситуацию: сопереживает (если кому то больно), помогает (если надо помочь), сочувствует, тихо ведет себя (если кто-то спит, устал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ражает мимике, голосовым интонациям, эмоционально-выразительным движениям взросл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брожелательно относится к детям: не хватает игрушки, делится своими игрушка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тороженно относится к незнакомым людям, новым ситуация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ражает симпатию к некоторым детя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о одеваться и раздеваться, с небольшой помощью взрослого; складывает свою одежду перед сн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стегивает несколько пугов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язывает (связывает) шнур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т поручения из 2-3 действий (отнеси, поставь, принес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т вымыть руки с мылом, умыться, вытереться полотенце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ьзуется носовым платк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пользуется мылом, полотенцем, расческой, носовым платком, горшк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 аккуратно, пользуется салфетк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ит ложку за конец руч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выходит из-за стола до конца е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мешает за столом други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ворит «спасибо, здоровается, прощаетс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евое развит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ет по картинке некоторых животных (их детенышей), предметы быта, одежду, посуду, технику, раст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бщает предметы по их свойствам (кто, что летает? кто, что плавает?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чает на вопрос «Как тебя зовут?», знает свою фамилию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чает на вопрос «Сколько тебе лет?», показывает на пальчик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личает и называет людей по принадлежности к определенному полу, по возрасту (мальчик, дядя, дедушка, девочка, тетя, бабушк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ет свою половую принадлежность: мальчик или девочка; называет после  взросл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ет названия частей тела (голова, шея, спина, руки, ноги, пальцы, живо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ет назначение частей тела (отвечает на вопросы): глаза смотрят, ноги ходя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ет представление о числе, показывает и говорит: один, два, много, мал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нает различать правую и левую сторону (может ошибаться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ывает связно по картинке знакомую сказк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чает на вопросы взрослого по сюжетной картинк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ие воспроизводить отрывки текста из хорошо знакомой сказ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дает словами, жестом, интонацией содержание сказки, потешки, песен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дает вопросы познавательного характера: «Куда? Почему?», «Когда? Где?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личие предметов по признака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ирает последовательно (вкладывает меньшую в большую) матрешки, формочки из 4-6 составляющих (по показу, просьбе взрослого, в самостоятельной игр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ирает плоские геометрические фигуры к образцу (круг, прямоугольник, овал, квадра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глядно ориентируется в конфигурации объемных геометрических фигур (подбирает к соответствующим по форме отверстиям); некоторые из них называет – шар, куб, призма (крыша), цилиндр (столбик), кирпич, кон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ет на ощупь (в игре) и называет знакомые геометрические фиг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ставляет картинку из двух част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ирает пирамидку из 8-10 колец по образцу или по рисунку (по убыванию размера, по размеру и цвету, по форме и размер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 и может назвать большой, маленький предмет, средний – между ни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ет предмет по фактуре (мягкий, тверды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ирает мозаику к несложному рисунк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ые действия (начало ролевой игры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являет инициативу в игре (творческое начало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жет брать роль (называет себя в игре «мама, врач»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нтазирует в игре (введение сказочного персонаж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ражает другим детям (в любых играх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ет предметы-заместител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т правила в подвижных игр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дожественно-эстетическое развит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ет правильно 4 основных цвета и некоторые оттенки цв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ентируется в 7 цветах спектра (знает черный и белый цвета), находит по образцу, по просьбе взросл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ует кружочки, овалы, проводит линии, изображает прямоугольные предметы; закрашивает; подражает образц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ует по собственному замыслу; объясняет, что рисует (солнышко, дорожку, дождик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исунку взрослого может дорисовать недостающие детали (листик к ветк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ит несложные формы (шарик, столбик, колбаску, бублик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катывает комочки пластилина в ладонях, соединяет ч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т несложную аппликацию из готовых фор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 из кубиков дом, забор (по образцу, по рисунку, по речевой инструкции, по замыслу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ует объемные геометрические фигуры в строительных игр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конструировании, обыгрывает постройки с игрушка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моционально сопереживает персонажам при слушании сказок, при просмотре детских спектаклей (радуется, печалится, сердится, морщится от бол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моционально отзывчив (испытывает удовольствие) на музыку, пение, художественное слово; подпевает, танцует; реагирует на изменение музыки – различно двигается (кружится, приседает, хлопае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ое развит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ет одновременно два действия: хлопает и топа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шагивает через предметы на полу чередующим шаг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гает, подпрыгива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ыгает в длину на двух ногах с мес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рыгивает через линию на пол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осает и ловит мя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ыстро проходит по наклонной доск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тается на трехколесном велосипед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ыгивает с небольшой высо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ды и рекоменда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right="20"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ловные обозначения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+» ребенок справляется без помощи педагог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0» справляется, но требуется помощь со стороны педагог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-» ребенок не справляетс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20" w:firstLine="4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2126"/>
        <w:gridCol w:w="1843"/>
        <w:gridCol w:w="177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индивидуального развития  для младшей группы (3-4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 реб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Дата:  </w:t>
      </w:r>
      <w:r>
        <w:rPr>
          <w:rFonts w:cs="Times New Roman" w:ascii="Times New Roman" w:hAnsi="Times New Roman"/>
          <w:b/>
          <w:sz w:val="24"/>
          <w:szCs w:val="24"/>
        </w:rPr>
        <w:t>рождения _______________</w:t>
      </w:r>
      <w:r>
        <w:rPr>
          <w:rFonts w:cs="Times New Roman" w:ascii="Times New Roman" w:hAnsi="Times New Roman"/>
          <w:sz w:val="24"/>
          <w:szCs w:val="24"/>
        </w:rPr>
        <w:t xml:space="preserve">       Возраст:  _______________   группа 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2036"/>
        <w:gridCol w:w="2481"/>
        <w:gridCol w:w="1701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>
          <w:trHeight w:val="29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дит прямо, сохраняя заданное воспитателем направл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гает, сохраняя равновесие, изменяя направление, темп бега в соответствии с задач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яет равновесие при ходьбе по ограниченной плоскости, при перешагивании через предме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храняет равновесие при беге по ограниченной плоскости (плоскость ограничена линиями на полу, не возвышен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лзает на четвереньках произвольным способ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Лазает по лесенке произвольным способ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Лазает по гимнастической стенке произвольным способ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ыгает в длину, отталкиваясь двумя ног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тит мяч в заданном направлен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Бросает мяч двумя руками от гру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даряет мячом об пол 2-3 раза и лови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Бросает мяч вверх 2-3 раза и лови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етает предметы вда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амостоятельно выполняет доступные возрасту гигиенические процеду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ам (или после напоминания взрослого) соблюдает элементарные правила поведения во время ед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ам (или после напоминания взрослого) соблюдает элементарные правила поведения во время умы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Имеет элементарные представления о ценности здоровья, пользе закаливания, необходимости соблюдения правил гигиены в повседневной жизн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стоятельно одевается и раздевается в определенной последова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ет с помощью воспитателя накрыть стол к обеду (расставить на столе тарелки, разложить ложки, поставить салфетки и т.п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ает порядок и чистоту в помещении и на участк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ле игры, при напоминании, убирает на место игрушки и строительные материал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блюдает доступные ему правила безопасного поведения в быту и на улиц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ладеет элементарными навыками поведения в потенциально опасных ситуац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меет первичные гендерные преставления (мужчины сильные, смелые; женщины нежные, заботливые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ражает в игре действия с предметами и взаимоотношения люд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нимает на себя роль: непродолжительно взаимодействует от имени героя со сверстниками в игр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диняет несколько действий в единую сюжетную линию иг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ъединяется со сверстниками для игры в группу из двух-трех человек на основе личных симпат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ыгрывает по просьбе взрослого и самостоятельно небольшие отрывки знакомых сказок, истор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быту, самостоятельных играх посредством речи налаживает контак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Делится своими впечатлениями с воспитателями, родителя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В случае затруднения в игре, взаимодействии обращается за помощью к близкому взрослом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Адекватно реагирует на замечания и предложения взросло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нимает, что надо вместе пользоваться игрушками, книгами, делиться с товарищ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диалоге с педагогом слышит и понимает заданный вопрос, не перебивая говорящего взросло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Занимает себя игрой и самостоятельной художественной деятельность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роявляет интерес к участию в праздниках, постановках, досугах и развлечен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Проявляет доброжелательность, дружелюб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Откликается на эмоции близких людей и друз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Делает попытки выразить сочувствие, пожалеть сверстника, обнять его, пом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моционально откликается на простые музыкальные произ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мечает изменения в динамике и настроении звучания музыки (тише – громче, веселое – грустное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меет внимательно слушать (от начала до конца) небольшие музыкальные произ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знает знакомые песн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ет, не отставая и не опережая други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полняет доступные танцевальные движения по одному и в паре с предметами в соответствии с характером музы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зывает детские музыкальные инструменты: погремушки, бубен, металлофон, барабан и др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аствует в музыкальных играх-драматизац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ссматривает иллюстрации в книга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знает и эмоционально реагирует на знакомые стихи, сказки, рассказ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Любит слушать новые сказки, рассказы, стих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Читает наизусть потешки и небольшие стих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свободной деятельности с удовольствием рисует, лепит. Пользуясь различными изобразительными средств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Активен при создании индивидуальных и коллективных компози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зображает отдельные предметы, сюжеты, простые по композиции и содержани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бирает цвета, соответствующие изображаемым предметам, материал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Лепит различные предметы, состоящие из одной – трех частей, используя разнообразные приемы леп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оздает изображение предметов из готовых фигу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равильно и аккуратно пользуется инструментами для творче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ет и правильно использует детали строительного материал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 создании знакомых построек располагает кирпичики в соответствии с замыслом и/или целью построй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меняет простые конструкции в длину и высоту двумя способами: надстраивая или заменяя одни детали други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ладеет простыми способами конструирования из бумаги (разрывание, сминание, скручивание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руппирует предметы по цвету, размеру, форме, отбирает по одному признак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 помощи взрослого составляет из однородных предметов группы и выделяет один предмет из группы (напр. собрать все крупные и найти среди них крас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аходит в окружающей знакомой обстановке несколько одинаковых предметов по одному признак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авильно определяет количественное соотношение двух групп предметов (понимает конкретный смысл слов "больше, "меньше", "столько же"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личает круг, квадрат, треугольник, предметы, имеющие углы и круглую форм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нимает смысл обозначений: вверх-вниз, спереди-сзади, слева-справа, на, над, п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онимает смысл слов: утро, вечер, день, но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нает свое имя, возраст, пол. Интересуется собой (Кто я?), сведениями о себе, о происходящих с ним изменени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риентируется в помещении группы, на участке (веранде) групп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зывает незнакомые предметы, объясняет их назначение, признаки (цвет, форму, материал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Узнает и называет некоторые растения, животных, их детеныш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ыделяет наиболее характерные сезонные изменения в природ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Знает несколько семейных праздник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Интересуется новыми предметами, ближайшего окружения, их назначением, свойствами. Использует разные способы обследования предметов, включая простейшие опы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Речевое развит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ет речь для инициирования общения, обращается к взрослому с просьбами, вопросами, делится впечатлениями из личного опыта. Отвечает на разнообразные вопросы, касающиеся предметного окру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провождает речью индивидуальные игры, рисование, конструирование, бытовые действ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тупает в игровое взаимодействие со сверстниками, используя реч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ует все части речи, простые распространенные и нераспространенные предложения, предложения с однородными член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  <w:gridCol w:w="3118"/>
        <w:gridCol w:w="220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615</wp:posOffset>
                </wp:positionH>
                <wp:positionV relativeFrom="paragraph">
                  <wp:posOffset>-635</wp:posOffset>
                </wp:positionV>
                <wp:extent cx="189865" cy="153670"/>
                <wp:effectExtent l="5715" t="5080" r="5080" b="28575"/>
                <wp:wrapNone/>
                <wp:docPr id="6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#9cc746" stroked="t" o:allowincell="f" style="position:absolute;margin-left:27.45pt;margin-top:-0.05pt;width:14.9pt;height:12.05pt;mso-wrap-style:none;v-text-anchor:middle">
                <v:fill o:detectmouseclick="t" color2="#769535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+»        или показатель "сформирован" означает, что показатель устойчив, не зависит от особенностей ситуации, присутствия или отсутствия взрослого, других детей, настроения ребенка, успешности или не успешности предыдущей деятельности и т. д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075</wp:posOffset>
                </wp:positionH>
                <wp:positionV relativeFrom="paragraph">
                  <wp:posOffset>13970</wp:posOffset>
                </wp:positionV>
                <wp:extent cx="189865" cy="153670"/>
                <wp:effectExtent l="13335" t="12700" r="12700" b="13335"/>
                <wp:wrapNone/>
                <wp:docPr id="7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f79646" stroked="t" o:allowincell="f" style="position:absolute;margin-left:27.25pt;margin-top:1.1pt;width:14.9pt;height:12.05pt;mso-wrap-style:none;v-text-anchor:middle">
                <v:fill o:detectmouseclick="t" type="solid" color2="#0869b9"/>
                <v:stroke color="#b66d31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○»             или показатель "находится в стадии формирования" означает, что показатель периодически проявляется и его проявление зависит от особенностей ситуации, наличия контроля со стороны взрослого, настроения ребенка и т. д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89865" cy="153670"/>
                <wp:effectExtent l="5715" t="5080" r="5080" b="28575"/>
                <wp:wrapNone/>
                <wp:docPr id="8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ce3b37" stroked="t" o:allowincell="f" style="position:absolute;margin-left:27pt;margin-top:3pt;width:14.9pt;height:12.05pt;mso-wrap-style:none;v-text-anchor:middle">
                <v:fill o:detectmouseclick="t" color2="#9b2d2a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«-»               или показатель "не сформирован" означает, что показатель проявляется крайне редко и его появление носит случайный характер.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индивидуального развития  для младшей группы (4-5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 ребенк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Дата рождения ____________            Возраст: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sz w:val="24"/>
          <w:szCs w:val="24"/>
        </w:rPr>
        <w:t xml:space="preserve">  группа 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410"/>
        <w:gridCol w:w="2500"/>
        <w:gridCol w:w="175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ся в стадии форм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ормирован</w:t>
            </w:r>
          </w:p>
        </w:tc>
      </w:tr>
      <w:tr>
        <w:trPr>
          <w:trHeight w:val="41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подвижным играм, физическим упражнен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, (мин. и сек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90 м (мин. и сек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ет предметы разными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вает мяч об землю двумя ру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вает мяч об землю одной ру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 бросает и ловит мя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троиться в колонну по одному, парами, в круг, шерен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в пространстве, находит правую и левую стор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упражнения, демонстрируя пластичность, выразительность дви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 за правильной осанкой под руководством воспит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руки с мылом, пользуется расческой, носовым платком, прикрывает рот при кашле, чих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льзуется столовыми приборами, салфеткой, поласкает рот после 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за помощью к взрослому при плохом самочувствии, трав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оциально-коммуникатив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девается и раздевается, складывает и убирает одежду, при помощи взрослого приводит ее в поря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ет обязанности дежурного по столо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индивидуальные и коллективные поручения, старается выполнить поручения хорошо, 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ен удерживать в памяти при выполнении действия несложные условия (инструкции, алгоритм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пределении ролей по половому принципу практически не путает половую принадлежность игровых персон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способами ролевого поведения (действует от лица роли, соблюдает ролевое соподчинение, ведет ролевые диало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ется в роли, использует художественные выразительные средства: интонацию, атрибуты, мимику, же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ет в роли ведущего, объясняет сверстникам простые правила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мостоятельных играх обустраивает место для игры (подбирает необходимые атрибуты, при необходимости обозначает пространство иг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остейшие представления о разных професс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 тему игры, распределяет роли, действует в соответствии с замыслом игры совместно с другими де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я со сверстниками, проявляет инициативу, предлагает новые роли, действия, обогащает сюжет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ется улаживать конфликты с помощью речи, убеждает, доказывает, объясня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збирательность в общ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ется на переживания близких людей, детей, персонажей сказок, историй, мультфильмов, спектак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личное отношение к соблюдению/нарушению моральных н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яется правилам, старается их соблюд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поведения в бы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поведения на ули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поведения на доро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элементарными навыками экологически безопасного п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ает в игровое взаимодействие со сверстникам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речь, договариваясь о теме игры, распределении ролей, а также в ролевом диалоге, общении по поводу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Художественно-эстет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, эмоционально включается в музыкальную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контрастные настроения музыкальных произ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 с названиями жанров (марш, песня, тане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т естественным звуком, без напряжения песни разного характера, старается четко произносить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другими детьми начинает и заканчивает п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наизусть любое стихотворение или считал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т знакомое произведение, прослушав отрывок из него, отвечает на вопросы воспитателя по его содерж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тересом рассматривает иллюстрированные 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и эмоционально реагирует на знакомые стихи, сказки, расск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т слушать новые сказки, рассказы, стих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т элементами народного творчества силуэты игрушек и предметов по заданию взросл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ет предметы путем создания отчетливых форм, подбора цвета аккуратного закрашивания, использования раз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неплохой сюжет, объединяя несколько предметов в рису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образы предметов и игрушек, при лепке использует различные приемы, объединяет в компози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держит ножницы, вырезает различные фигуры, умеет резать по диагонали, по прямой, умеет вырезать круг из квадрата, овал из прямоугольника, срезать и закруглять уг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 наклеивает, составляя узор из растительных форм и геометрических фиг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троительные детали, с учетом их конструктивных сво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ет постройки способом надстраивания в соответствии с заданием педаг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ет постройки с учетом их функциональ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остройки знакомой тематики по условиям, заданным взросл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из каких частей составлена группа предметов, называет их характерные особенности (цвет, размер, назнач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ет до пяти и отвечает на вопрос «Сколько всего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количество предметов в группе на основе счета, а также путем составления п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ет два предмета по величине (больше-меньше, выше-ниже, длиннее-короче, одинаковые, равные) способом приложения или на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и называет круг, квадрат, треугольник, шар, ку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оложение предметов в пространстве по отношению к се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части су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вое имя, фамилию, возраст, пол, имена членов своей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предметы, которые его окружают в помещениях, на участке, на улице, знает их на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несколько семейных и государственных праз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диких и домашних животных и знает, какую пользу они принося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времена года в правильн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элементарные правила поведения на природе и соблюдает 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ен делать простые обобщения, устанавлива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чев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нии со взрослыми использует речь для инициирования общения, сообщения или запроса информации для удовлетворения свои разнообразных потреб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аривает на различ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ет в речи слова, обозначающие эмоциональные состояния, этические и эстетические 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предмет, картину (с помощью взрослого или самостоятельно) с помощью раздаточного дидактическ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ет наиболее динамичный отрезок ска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  <w:gridCol w:w="2976"/>
        <w:gridCol w:w="220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15</wp:posOffset>
                </wp:positionH>
                <wp:positionV relativeFrom="paragraph">
                  <wp:posOffset>-635</wp:posOffset>
                </wp:positionV>
                <wp:extent cx="189865" cy="153670"/>
                <wp:effectExtent l="5715" t="5080" r="5080" b="28575"/>
                <wp:wrapNone/>
                <wp:docPr id="9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#9cc746" stroked="t" o:allowincell="f" style="position:absolute;margin-left:27.45pt;margin-top:-0.05pt;width:14.9pt;height:12.05pt;mso-wrap-style:none;v-text-anchor:middle">
                <v:fill o:detectmouseclick="t" color2="#769535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+»        или показатель "сформирован" означает, что показатель устойчив, не зависит от особенностей ситуации, присутствия или отсутствия взрослого, других детей, настроения ребенка, успешности или не успешности предыдущей деятельности и т. д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075</wp:posOffset>
                </wp:positionH>
                <wp:positionV relativeFrom="paragraph">
                  <wp:posOffset>13970</wp:posOffset>
                </wp:positionV>
                <wp:extent cx="189865" cy="153670"/>
                <wp:effectExtent l="13335" t="12700" r="12700" b="13335"/>
                <wp:wrapNone/>
                <wp:docPr id="10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f79646" stroked="t" o:allowincell="f" style="position:absolute;margin-left:27.25pt;margin-top:1.1pt;width:14.9pt;height:12.05pt;mso-wrap-style:none;v-text-anchor:middle">
                <v:fill o:detectmouseclick="t" type="solid" color2="#0869b9"/>
                <v:stroke color="#b66d31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○»             или показатель "находится в стадии формирования" означает, что показатель периодически проявляется и его проявление зависит от особенностей ситуации, наличия контроля со стороны взрослого, настроения ребенка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89865" cy="153670"/>
                <wp:effectExtent l="5715" t="5080" r="5080" b="28575"/>
                <wp:wrapNone/>
                <wp:docPr id="11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ce3b37" stroked="t" o:allowincell="f" style="position:absolute;margin-left:27pt;margin-top:3pt;width:14.9pt;height:12.05pt;mso-wrap-style:none;v-text-anchor:middle">
                <v:fill o:detectmouseclick="t" color2="#9b2d2a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-»               или показатель "не сформирован" означает, что показатель проявляется крайне редко и его появление носит случайный характ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индивидуального развития  для старшей группы (5-6 л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 ребенка                                              Дата:  _________            Возраст:  ___________________   группа 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7"/>
        <w:gridCol w:w="1587"/>
        <w:gridCol w:w="2286"/>
        <w:gridCol w:w="1701"/>
      </w:tblGrid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</w:t>
            </w:r>
          </w:p>
        </w:tc>
      </w:tr>
      <w:tr>
        <w:trPr/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>
          <w:trHeight w:val="30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ладеет основными движениями в соответствии с возраст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являет интерес к участию в подвижных играх и физических упражн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являет желание участвовать в играх-соревнованиях и играх-эстафет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одит и бегает легко, ритмично, сохраняя правильную осанку, направление и тем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Лазает по гимнастической стенке с изменением тем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апрыгивает на предмет (высота 20 с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ыгает в обозначенное место с высоты 30 с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ыгает в длину с места (не менее 80 с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ыгает в длину с разбега (не менее 100 с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ыгает в высоту с разбега (не менее 40 с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ыгает через короткую и длинную скакалк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ег 30 м, (мин. и сек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Бег 90 м (мин. и сек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одъем в сед за 30 с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Метает предметы правой и левой рукой на расстояние 5-9 м, в вертикальную и горизонтальную цель с расстояния 3-4 м, сочетает замах с броск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Бросает мяч вверх, о землю и ловит его одной рук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Отбивает мяч на месте не менее 10 ра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Ведет мяч на расстояние не менее 6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Выполняет упражнения на статическое и динамическое равновес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Умеет перестраиваться в колонну по трое, четверо, равняться, размыкаться в колонне, шеренг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ыполняет повороты направо, налево, круг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Участвует в упражнениях с элементами спортивных игр: городки, футбол, бад-минтон и д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ледит за правильной осанк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Умеет быстро, аккуратно, в правильной последовательности одеваться и разде-ваться, соблюдать порядок в своем шкаф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Владеет элементарными навыками личной гигие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Имеет навыки опрятности (замечает непорядок в одежде, устраняет его при не-большой помощи взрослого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Имеет начальные представлени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щих (важных компонентах) здорового образа жизни (правильное питание, движение, сон) и факторах разрушающих здоровье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Владеет простейшими навыками поведения во время еды, пользуется вилкой, ложк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Понимает значение для здоровья человека ежедневной утренней гимнастики, закаливания организма, соблюдения режима д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о одевается, раздевается, складывает, убирает одежду, приводит ее в поряд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яет обязанности дежурного по столовой, правильно сервирует сто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могает поддерживать порядок в группе и на участке детского са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остоятельно по просьбе взрослого готовит рабочее место, убирает материалы по окончании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блюдает элементарные правила поведения в быт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блюдает элементарные правила поведения на улиц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блюдает элементарные правила поведения на дорог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блюдает элементарные правила поведения в общественных мест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Владеет элементарными навыками экологически безопасного поведе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аспределяет роли до начала игры и строит свое поведение, придерживаясь роли, объясняет правила игры сверстник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Договаривается с партнерами, во что играть, кто кем будет в игре, подчиняется правилам иг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сполняет роль не соответствующую полу, если не хватает мальчиков для мужских ролей (девочек для женских) или, играя в одиночку, может играть все ро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гровое взаимодействие сопровождает речью, соответствующей и по содержанию и интонационно взятой ро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В играх оценивает свои возможности и старается без обиды воспринимать проигр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различные источники информа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ие обогащению иг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Делится с педагогом и детьми разнообразными впечатлен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олее точно определяет настроение и жанр музыкального произведения (марш, песня, танец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имает содержание музыкального произведения и может рассказать о н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знает звучание отдельных музыкальных инструментов (фортепиано, скрипка)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ет без напряжения, звонко, выразитель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авильно воспроизводит мелодию песни в цел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редает основной характер и настроение музыки в различных видах основных движений (шага, бега, прыжко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мпровизирует в движении под музыку разного характе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ыполняет танцевальные движения под музыку: поочередное выбрасывание ног, полуприседание с выставлением ноги на пятку, шаг на всей ступне на месте, с продвижением вперед и в кружении и пр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грает на детских музыкальных инструментах ударной группы; исполняет мелодии, состоящие из 2–3 звуков на металлофоне (ксилофон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Участвует в инструментальных импровиз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оявляет активность в самостоятельной музыкальной деятельности (исполнении и инсценировании песен, хороводов и др)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Активно участвует и творчески проявляет себя в музыкальных играх-драматиз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.Знает наизусть 1–2 стихотворения, 1–2 считалки, 1–2 загад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знает произведения, называет любимого писателя, называет любимые сказки и рассказы, эмоционально излагает их содержание (самостоятельно или в беседе с воспитателем, или с опорой на книг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Любит слушать новые сказки, рассказы, стихи, чтение с продолжением, участвует в обсужд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Драматизирует небольшие сказки, выразительно читает по ролям стихотво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Называет жанр произ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Украшает самостоятельно созданные игрушки и предме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Качественно изображает предметы (отчетливые формы, подбор цвета, аккуратное закрашивание , использование разных материало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Создает сюжет, объединяя несколько предметов в рисун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Знает и использует элементы народного творчества (на примере дымковской, филимоновской и т.д. игрушк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Создает коллективные композиции из разных предметов, игрушек, используя все многообразие используемых приемов леп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Изображает предметы и создает несложные сюжетные композиции, используя разнообразные приемы вырезания, обрывания бума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Различает произведения изобразительного искусства (живопись, книжная графика, народное декоративное искусство, скульптур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Знает и использует особенности изобразительных материа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ирует проект построй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ирует по собственному замыслу и по рисунку/схем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ладеет простыми способами конструирования объемных предметов (из бумаги складывает лист попола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меет видеть в одной и той же конфигурации природного материала разные образ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меет работать в коллективе, объединяет постройки/поделки в соответствии с общим замысл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читает (отсчитывает в пределах 10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вильно пользуется количественными и порядковыми числительными (в пределах 10), отвечает на вопросы: «Сколько?», «Который по счету?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равнивает неравные группы предметов двумя способами (удаление и добавление единицы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равнивает предметы на глаз (по длине, ширине, высоте, толщине), проверяет точность путем наложения и при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Размещает предметы различной величины (до 7-10) в порядке возрастания, убывания их длины, ширины, высоты, толщин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Называет текущий день недели. Называет: утро, день, ночь, имеет представление о смене частей сут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ыражает словами местонахождение предмета по отношению к себе, другим предмет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нает некоторые характерные особенности знакомых геометрических фигур количество сторон, углов, равенство/неравен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нает и называет свое имя, фамилию, имена и отчества роди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Классифицирует предметы, определяет материалы, из которых они сдела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Может рассказать о своем родном городе, назвать улицу, на которой жив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Знает и называет свою страну, ее столиц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Знает семейные праздники и традиции, государственные праздн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Называет времена года, отмечает их особен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Имеет представление о значении воды, солнца, воздуха для человека, животных и раст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Бережно относится к приро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ьзует речь для инициирования общения со взрослыми и сверстниками, удовлетворения своих разнообразных потребностей, для высказываний на познавательные темы, о событиях личной жизн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ресуется окружающим и задает вопросы познавательного и личностного характе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яет самостоятельно или по образцу рассказы по сюжетной картине, набору картин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ресказывает небольшие хорошо знакомые и новые литературные произ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пределяет место звука в слове  подбирать к существительному несколько</w:t>
            </w:r>
          </w:p>
          <w:p>
            <w:pPr>
              <w:pStyle w:val="Normal"/>
              <w:spacing w:lineRule="auto" w:line="240" w:before="0" w:after="0"/>
              <w:ind w:left="-9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 прилагательных, заменять слово другим словом, сходным по знач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26"/>
        <w:gridCol w:w="2268"/>
        <w:gridCol w:w="2268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615</wp:posOffset>
                </wp:positionH>
                <wp:positionV relativeFrom="paragraph">
                  <wp:posOffset>-635</wp:posOffset>
                </wp:positionV>
                <wp:extent cx="189865" cy="153670"/>
                <wp:effectExtent l="5715" t="5080" r="5080" b="28575"/>
                <wp:wrapNone/>
                <wp:docPr id="12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#9cc746" stroked="t" o:allowincell="f" style="position:absolute;margin-left:27.45pt;margin-top:-0.05pt;width:14.9pt;height:12.05pt;mso-wrap-style:none;v-text-anchor:middle">
                <v:fill o:detectmouseclick="t" color2="#769535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+»        или показатель "сформирован" означает, что показатель устойчив, не зависит от особенностей ситуации, присутствия или отсутствия взрослого, других детей, настроения ребенка, успешности или не успешности предыдущей деятельности и т. д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075</wp:posOffset>
                </wp:positionH>
                <wp:positionV relativeFrom="paragraph">
                  <wp:posOffset>13970</wp:posOffset>
                </wp:positionV>
                <wp:extent cx="189865" cy="153670"/>
                <wp:effectExtent l="13335" t="12700" r="12700" b="13335"/>
                <wp:wrapNone/>
                <wp:docPr id="13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f79646" stroked="t" o:allowincell="f" style="position:absolute;margin-left:27.25pt;margin-top:1.1pt;width:14.9pt;height:12.05pt;mso-wrap-style:none;v-text-anchor:middle">
                <v:fill o:detectmouseclick="t" type="solid" color2="#0869b9"/>
                <v:stroke color="#b66d31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○»             или показатель "находится в стадии формирования" означает, что показатель периодически проявляется и его проявление зависит от особенностей ситуации, наличия контроля со стороны взрослого, настроения ребенка и т.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89865" cy="153670"/>
                <wp:effectExtent l="5715" t="5080" r="5080" b="28575"/>
                <wp:wrapNone/>
                <wp:docPr id="14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ce3b37" stroked="t" o:allowincell="f" style="position:absolute;margin-left:27pt;margin-top:3pt;width:14.9pt;height:12.05pt;mso-wrap-style:none;v-text-anchor:middle">
                <v:fill o:detectmouseclick="t" color2="#9b2d2a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-»               или показатель "не сформирован" означает, что показатель проявляется крайне редко и его появление носит случайный характе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индивидуального развития  для подготовительной группы (6-7 лет)</w:t>
      </w:r>
    </w:p>
    <w:p>
      <w:pPr>
        <w:pStyle w:val="Normal"/>
        <w:ind w:right="1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.И. ребенка   _____________                   Дата:  _________            Возраст: </w:t>
      </w:r>
      <w:r>
        <w:rPr/>
        <w:t xml:space="preserve"> ____________     группа _________________________</w:t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  <w:gridCol w:w="1587"/>
        <w:gridCol w:w="2405"/>
        <w:gridCol w:w="1856"/>
      </w:tblGrid>
      <w:tr>
        <w:trPr/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</w:t>
            </w:r>
          </w:p>
        </w:tc>
      </w:tr>
      <w:tr>
        <w:trPr/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>
          <w:trHeight w:val="39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яет правильно все виды основных движений (ходьба, бег, прыжки, метание, лаз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яет физические упражнения из разных исходных положений четко и ритмично, в заданном темпе, под музыку, по словесной инструк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вует в играх с элементами 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ыполняет прыжок на мягкое покрытие с высоты до 40 с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ыгает в длину с места не менее 100 с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ыгает в длину с разбега до 180 с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ыгает в высоту с разбега в высоту не менее 50с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ыгает через короткую и длинную скакалку разными способ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Бег 30 м, (мин. и сек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Бег 90 м (мин. и сек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одъем в сед за 30 с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росает набивной мяч (1кг) вда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Бросает предметы в цель из разных полож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опадает в вертикальную и горизонтальную цель с расстояния 4–5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Метает предметы правой и левой рукой на расстояние 5–12 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Метает предметы в движущуюся ц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меет перестраиваться в 3–4 колонны, в 2–3 круга на ходу, в 2 шеренги после расчета на первый-второй, соблюдает интервалы во время дви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Может следить за правильной осанк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Применяет навыки личной гигиены (выполняет осознанно и самостоятельно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Применяет культурно-гигиенические навыки (может следить за своим внешним видом и т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Сформированы представления о здоровом образе жиз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жет самостоятельно ухаживать за одеждой, устранять непорядок в своем внешнем ви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едит за состоянием своего рабочего пространства до и после зан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ветственно выполняет обязанности дежурн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являет трудолюбие в работ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водит начатое до кон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ланирует свою деятельность, отбирает для нее необходимые материал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блюдает правила организованного поведения в быт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блюдает правила организованного поведения на улиц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блюдает правила организованного поведения на дорог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облюдает правила организованного поведения в общественных мест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ладеет навыками поведения в чрезвычайных ситу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ладеет навыками экологически безопасного п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В дидактических играх договаривается со сверстниками об очередности ходов, выборе карт, сх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Самостоятельно выбирает или придумывает разнообразные сюжеты иг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идерживается в процессе игры намеченного замысла, оставляя место для импровиз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Находит новую трактовку роли и исполняет е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Моделирует необходимую для игры предметно-игровую сре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азвивает сюжет на протяжении длительного времени (несколько дней, недел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Проявляет себя терпимым и доброжелательным партнер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В общении высказывает свою точку зрения, с уважением относится к мнению друг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Регулирует свое поведение на основе усвоенных им норм и правил, принятых в обществе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Поведение мальчика/девочки в большинстве случаев соответствует традиционному представлению о поведении мужчины/женщи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тремится следовать положительному приме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В совместных играх контролирует выполнение правил, способ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ачивать сюжет игры с минимальным использованием игрушек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ожет рассказать о прослушанном музыкальном произведении, высказать свое мнение, сравнить его с други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ышит в произведении развитие музыкального образ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зывает любимые произведения и их авто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ет без напряжения, легко, звонко, выразитель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авильно передает мелодию в песнях с музыкальным сопровождени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ет сольно и в хор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полняет движения в плясках, упражнениях, играх ритмично, музыкально и выразитель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частвует в создании творческих этю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грает сольно и в оркестре, исполняет несложные мелодии на звук высотных детских музыкальных инструментах, импровизиру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Активно участвует в музыкальных инсценировках песен, придумывает свои варианты движений в играх и хороводах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Проявляет творчество, участвуя в музыкальных играх-драматизациях и театрализованных иг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Узнает Государственный гимн РФ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Узнает произведения, называет 2-3 авторов, называет любимые книги, излагает их содержание, в том числе произведения большого объема (в беседе с воспитателем, или с опорой на книг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Любит слушать новые сказки, рассказы, стихи, чтение с предпочтением, участвует в обсуждениях, высказывает свою точку зре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С интересом рассматривает иллюстрированные издания, называет 2-3 художников-иллюстрато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Выразительно читает стихи, пересказывает отрывки из произве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Различает жанр произ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Создает индивидуальные и коллективные рисунки, декоративные, предметные и сюжетные композиции на темы окружающей жизни, литературных произве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Использует различные материалы и способы создания изобра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Лепит различные предметы, выполняет декоративные композиции различными способ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Расписывает вылепленные изделия по мотивам народного искус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Создает сюжетные и декоративные композиции, создает изображения, используя различные способы вырезания и обрывания бумаги различной фак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Различает виды изобразительного искусства, называет основные изобразительные средст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собен конструировать объекты с учетом их функционального назна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здает варианты конструкций одного и того же объекта по 2-3 услов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ет разные конструкции из бума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здает различные образы из природного материала с учетом его фактуры, цвета и фор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здает и обыгрывает конструкцию, объединенную общей темой (коллективная работ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амостоятельно объединяет различные группы предметов, имеющие общий при-знак, в единое множество, удаляет из множества отдельные его части, устанавливает связи и отношения между целым и множеством и различными его частя-ми, находит части целого множества и целое по известным част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Считает до 10 и дальше (количественный и порядковый счет в пределах 20)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относит цифру (0-9) и количество предме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ляет и решает задачи в одно действие на сложение и вычит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Различает величины длину (ширину, высоту), объем (вместимость), массу (вес предмета), и способы их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Измеряет и сравнивает длины и объ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Умеет делить предмет /фигуру на равные части, сравнивает целое и ча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Различает и называет; отрезок, угол, круг, овал, многоугольник, шар, куб, проводит их сравн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Имеет представления о временных отношениях день/неделя/месяц, определяет время по час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нает состав чисел первого десят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меет получать каждое число прибавлением/вычитанием единиц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Ориентируется в окружающем пространстве и на плоскости, обозначает взаимное расположение и направление движения объектов, пользуется знаковыми обозначен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Знает о своей семь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Имеет представление о ближайшем социальном окружении (детский сад, школа и библиотека и пр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Имеет представления и некоторые признаки предметов окружающего м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ыбирает и группирует предметы в соответствии с познавательной задач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Знает герб, флаг, Гимн России, называет главный город страны, имеет представление о родном крае, его достопримечательност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Знает семейные праздники и традиции, некоторые государственные праздн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Знает некоторых представителей животного мира (звери, птицы и т.д.) и имеет представления об их взаимодействии с человек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Знает характерные признаки времен года и соотносит с каждым сезоном особенности жизни людей, животных, растени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Знает правила поведения на природе и соблюдает 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Устанавливает элементарные причинно-следственные связи между природными явлен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редством речи проявляет инициативу в общении с педагогами, персоналом учреждения, родителями других детей, поддерживает тему разговора, возникающего по инициативе взрослого, отвечает на вопросы и отзывается на просьбы, беседует на различные темы (бытовые, общественные, познавательные, личностные и др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отребляет в речи синонимы, антонимы, сложные предложения разных ви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сказывает и разыгрывает с помощью драматизации небольшие литературные произведения, составляет по плану и образцу рассказы о предмете, по сюжетной картине, набору картин с фабульным развитием действ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личает понятия «звук», «слог», «слово», «предложени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Называет в последовательности слова в предложении, звуки и слоги в слов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ходит в предложении слова с заданным звуком, определяет место звука в слов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985"/>
        <w:gridCol w:w="2547"/>
        <w:gridCol w:w="164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в стадии формирова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Физ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оциально-коммуникатив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Художественно-эстетическ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 Познавательн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Речевое разви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615</wp:posOffset>
                </wp:positionH>
                <wp:positionV relativeFrom="paragraph">
                  <wp:posOffset>-635</wp:posOffset>
                </wp:positionV>
                <wp:extent cx="189865" cy="153670"/>
                <wp:effectExtent l="5715" t="5080" r="5080" b="28575"/>
                <wp:wrapNone/>
                <wp:docPr id="15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69535"/>
                            </a:gs>
                            <a:gs pos="100000">
                              <a:srgbClr val="9cc74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#9cc746" stroked="t" o:allowincell="f" style="position:absolute;margin-left:27.45pt;margin-top:-0.05pt;width:14.9pt;height:12.05pt;mso-wrap-style:none;v-text-anchor:middle">
                <v:fill o:detectmouseclick="t" color2="#769535"/>
                <v:stroke color="#98b954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+»        или показатель "сформирован" означает, что показатель устойчив, не зависит от особенностей ситуации, присутствия или отсутствия взрослого, других детей, настроения ребенка, успешности или не успешности предыдущей деятельности и т. д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075</wp:posOffset>
                </wp:positionH>
                <wp:positionV relativeFrom="paragraph">
                  <wp:posOffset>13970</wp:posOffset>
                </wp:positionV>
                <wp:extent cx="189865" cy="153670"/>
                <wp:effectExtent l="13335" t="12700" r="12700" b="13335"/>
                <wp:wrapNone/>
                <wp:docPr id="16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f79646" stroked="t" o:allowincell="f" style="position:absolute;margin-left:27.25pt;margin-top:1.1pt;width:14.9pt;height:12.05pt;mso-wrap-style:none;v-text-anchor:middle">
                <v:fill o:detectmouseclick="t" type="solid" color2="#0869b9"/>
                <v:stroke color="#b66d31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○»             или показатель "находится в стадии формирования" означает, что показатель периодически проявляется и его проявление зависит от особенностей ситуации, наличия контроля со стороны взрослого, настроения ребенка и т. д.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89865" cy="153670"/>
                <wp:effectExtent l="5715" t="5080" r="5080" b="28575"/>
                <wp:wrapNone/>
                <wp:docPr id="17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53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2d2a"/>
                            </a:gs>
                            <a:gs pos="100000">
                              <a:srgbClr val="ce3b37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#ce3b37" stroked="t" o:allowincell="f" style="position:absolute;margin-left:27pt;margin-top:3pt;width:14.9pt;height:12.05pt;mso-wrap-style:none;v-text-anchor:middle">
                <v:fill o:detectmouseclick="t" color2="#9b2d2a"/>
                <v:stroke color="#be4b48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«-»               или показатель "не сформирован" означает, что показатель проявляется крайне редко и его появление носит случайный характер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2:00Z</dcterms:created>
  <dc:creator>Customer</dc:creator>
  <dc:description/>
  <cp:keywords/>
  <dc:language>en-US</dc:language>
  <cp:lastModifiedBy>Пк</cp:lastModifiedBy>
  <dcterms:modified xsi:type="dcterms:W3CDTF">2023-10-09T03:12:00Z</dcterms:modified>
  <cp:revision>7</cp:revision>
  <dc:subject/>
  <dc:title>                           Приложение 2               </dc:title>
</cp:coreProperties>
</file>